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БРЯНСКАЯ  ОБЛАСТЬ  МГЛИН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ИМОНТОВСКОЕ СЕЛЬСКОЕ ПОСЕЛЕНИЕ</w:t>
      </w:r>
    </w:p>
    <w:p>
      <w:pPr>
        <w:pStyle w:val="Normal"/>
        <w:jc w:val="center"/>
        <w:rPr/>
      </w:pPr>
      <w:r>
        <w:rPr>
          <w:b/>
        </w:rPr>
        <w:t>СИМОНТОВ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6.03.2021 г. № 10</w:t>
      </w:r>
    </w:p>
    <w:p>
      <w:pPr>
        <w:pStyle w:val="Normal"/>
        <w:rPr/>
      </w:pPr>
      <w:r>
        <w:rPr/>
        <w:t>с.Симон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 организации пропуска весеннего </w:t>
      </w:r>
    </w:p>
    <w:p>
      <w:pPr>
        <w:pStyle w:val="Normal"/>
        <w:rPr/>
      </w:pPr>
      <w:r>
        <w:rPr/>
        <w:t>половодья          на           территории</w:t>
      </w:r>
    </w:p>
    <w:p>
      <w:pPr>
        <w:pStyle w:val="Normal"/>
        <w:rPr/>
      </w:pPr>
      <w:r>
        <w:rPr/>
        <w:t>Симонтовского сельского поселения</w:t>
      </w:r>
    </w:p>
    <w:p>
      <w:pPr>
        <w:pStyle w:val="Normal"/>
        <w:rPr/>
      </w:pPr>
      <w:r>
        <w:rPr/>
        <w:t xml:space="preserve">в 2021 год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соответствии с Федеральным законом от 21 декабря 1994 года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794 « О Единой государственной системе предупреждения и ликвидации чрезвычайных ситуаций» ,законом Брянской области от 30.12.2005 №122-З  «О защите населения и территории Брянской области  от чрезвычайных ситуаций природного и техногенного характера», Постановлением администрации Мглинского  района  от 02.03.2021 года № 91  «Об организации пропуска весеннего половодья на территории  Мглинского района в 2021 году» а также в целях обеспечения безаварийного пропуска весеннего половодья на территории Симонтовского сельского поселения, предупреждения чрезвычайных ситуаций, смягчения их негативных последствий, а также защиты населения и территории, жилых и хозяйственных объектов поселения, объектов сельского хозяйств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.   Разработать и выполнить комплекс мероприятий по защите населения и территорий, подверженных подтоплению с учетом распространения новой коронавирусной инфекции  </w:t>
      </w:r>
      <w:r>
        <w:rPr>
          <w:lang w:val="en-US"/>
        </w:rPr>
        <w:t>Covid</w:t>
      </w:r>
      <w:r>
        <w:rPr/>
        <w:t>-19  в период весеннего половодья 2021 год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Приложение 1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  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имонтовск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й администрации:                                                  С. И.Верем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/>
        <w:tab/>
        <w:t xml:space="preserve">Приложение 1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Симонтовской сельской администрации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ab/>
        <w:t>от 16.03.2021 г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МЕРОПРИЯТ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 защите населения и территорий, подверженных подтоплению с учетом распространения новой коронавирусной инфекции  </w:t>
      </w:r>
      <w:r>
        <w:rPr>
          <w:lang w:val="en-US"/>
        </w:rPr>
        <w:t>Covid</w:t>
      </w:r>
      <w:r>
        <w:rPr/>
        <w:t>-19  в период весеннего половодь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ровести комплекс мероприятий с целью обеспечения безаварийного пропуска весеннего половодья на территории Симонтовского сельского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 Организовать обследование ГТС: </w:t>
      </w:r>
    </w:p>
    <w:p>
      <w:pPr>
        <w:pStyle w:val="Normal"/>
        <w:jc w:val="both"/>
        <w:rPr/>
      </w:pPr>
      <w:r>
        <w:rPr/>
        <w:t>-провести осмотр сооружений, опробывание подъемных механизмов водосбросных сооружений и запорной арматуры водовыпускных ,водоспускных,  водозаборных сооруж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значить комиссию для проведения обследовании , проверки и контроля  за их безопасным состоянием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еремьев С.И..    – председатель комисс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Шварова И.В.     – член комисси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целуйко Т.В..  -  член комисси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Провести разъяснительную работу с населением, руководителями предприятий и организаций  по предотвращению смыва талыми водами  загрязнений с  придомовых , производственных территорий , животноводческих ферм и их попадания в водные источни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Спланировать комплекс мероприятий  по противопожарной защите (создание добровольных пожарных команд, дружин и др.) и обеспечению населенных пунктов, наиболее подверженных подтоплению  товарами первой необходимости , продовольствием ,питьевой водой, средствами защиты и дезинфекции от </w:t>
      </w:r>
      <w:r>
        <w:rPr>
          <w:lang w:val="en-US"/>
        </w:rPr>
        <w:t>Covid</w:t>
      </w:r>
      <w:r>
        <w:rPr/>
        <w:t>-1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Провести необходимый комплекс работ  на подтапливаемых дорогах, участках подверженных заторам, расчистку береговой полосы от древесно-кустарниковой растительности выше по течению  от мостов  подверженных затор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Представлять оперативную информацию в администрацию района о прохождении весеннего половодья. При угрозе возникновения или возникновении чрезвычайных ситуаций информацию предоставлять немедлен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На период прохождения весеннего паводка  организовать дежурство работников администрации, согласно граф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Доводить до сведения граждан поселения прогноз весеннего половодья и его прохождение, порядок действий при угрозе или возникновении чрезвычайных ситуаций, связанных с половодь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48:00Z</dcterms:created>
  <dc:creator>Pre_Installed User</dc:creator>
  <dc:description/>
  <cp:keywords/>
  <dc:language>en-US</dc:language>
  <cp:lastModifiedBy>Бухгалтер</cp:lastModifiedBy>
  <cp:lastPrinted>2021-03-22T14:21:00Z</cp:lastPrinted>
  <dcterms:modified xsi:type="dcterms:W3CDTF">2021-03-22T11:21:00Z</dcterms:modified>
  <cp:revision>4</cp:revision>
  <dc:subject/>
  <dc:title>РОССИЙСКАЯ  ФЕДЕРАЦИЯ</dc:title>
</cp:coreProperties>
</file>